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Załącznik nr 6 do SWZ</w:t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miot udostępniający zasob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imię, nazwisko, stanowisko/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INNYCH PODMIOTÓW DO ODDANIA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DYSPOZYCJI NIEZBĘDNYCH ZASOBÓW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prezentując podmiot (nazwa i adres podmiotu oddającego do dyspozycji zasoby)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zobowiązuję się do oddania do dyspozycji na rzecz wykonawcy (nazwa):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niezbędne zasoby na okres korzystania z nich przy wykonywaniu zamówienia na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ę budynku usług społecznych przy ul. 1 Maja 160 w Dęblin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w ramach realizacji projektu pn.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odernizacja i wyposażenie infrastruktury niezbędnej do integracji społecznej oraz aktywizacji osób zagrożonych wykluczeniem społecznym w Dęblinie </w:t>
      </w:r>
      <w:r>
        <w:rPr>
          <w:rFonts w:cs="Arial" w:ascii="Arial" w:hAnsi="Arial"/>
          <w:color w:val="000000"/>
          <w:sz w:val="22"/>
          <w:szCs w:val="22"/>
        </w:rPr>
        <w:t>prowadzonego przez Miasto Dęblin, ul. Rynek 12, 08-530 Dęblin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…………………………………………………………………...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akres dostępnych wykonawcy zasobów podmiotu udostępniającego zasoby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bCs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realizuję roboty budowlane, których dotyczą udostępniane zasoby, odnoszące się do warunków udziału dot. doświadczenia, na których polega Wykonawca w zakresi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, dnia ……………. r.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bookmarkStart w:id="0" w:name="_Hlk66446977"/>
      <w:bookmarkEnd w:id="0"/>
      <w:r>
        <w:rPr>
          <w:rFonts w:cs="Arial" w:ascii="Arial" w:hAnsi="Arial"/>
          <w:b/>
          <w:iCs/>
          <w:color w:val="FF0000"/>
          <w:sz w:val="22"/>
          <w:szCs w:val="22"/>
        </w:rPr>
        <w:t>Dokument należy wypełnić i podpisać kwalifikowanym podpisem elektronicznym lub podpisem zaufanym lub podpisem osobistym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 xml:space="preserve">Zamawiający zaleca zapisanie dokumentu w formacie PDF.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  <w:bookmarkStart w:id="1" w:name="_Hlk66446977"/>
      <w:bookmarkStart w:id="2" w:name="_Hlk66446977"/>
      <w:bookmarkEnd w:id="2"/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 odniesieniu do warunków dotyczących doświadczenia, wykonawcy mogą polegać na zdolnościach podmiotów udostępniających zasoby, jeśli podmioty te wykonają roboty budowlane do realizacji których te zdolności są wymagan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inien dysponować zasobami innych podmiotów w stopniu niezbędnym dla należytego wykonania zamówienia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;Arial" w:hAnsi="Aptos;Arial" w:eastAsia="Aptos;Arial" w:cs="Arial"/>
        <w:kern w:val="2"/>
        <w:lang w:val="en-US" w:eastAsia="en-US"/>
      </w:rPr>
    </w:pPr>
    <w:r>
      <w:rPr>
        <w:rFonts w:eastAsia="Aptos;Arial" w:cs="Arial" w:ascii="Aptos;Arial" w:hAnsi="Aptos;Arial"/>
        <w:kern w:val="2"/>
        <w:lang w:val="en-US" w:eastAsia="en-US"/>
      </w:rPr>
      <w:drawing>
        <wp:inline distT="0" distB="0" distL="0" distR="0">
          <wp:extent cx="57575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2:00Z</dcterms:created>
  <dc:creator>um-rmi-jdudkowska</dc:creator>
  <dc:description/>
  <cp:keywords/>
  <dc:language>en-US</dc:language>
  <cp:lastModifiedBy>JD</cp:lastModifiedBy>
  <cp:lastPrinted>2024-02-08T11:42:00Z</cp:lastPrinted>
  <dcterms:modified xsi:type="dcterms:W3CDTF">2026-01-27T12:22:00Z</dcterms:modified>
  <cp:revision>71</cp:revision>
  <dc:subject/>
  <dc:title/>
</cp:coreProperties>
</file>